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53340</wp:posOffset>
            </wp:positionV>
            <wp:extent cx="5400675" cy="7426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42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5397500" cy="74231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7480" cy="7423200"/>
                          <a:chOff x="0" y="0"/>
                          <a:chExt cx="5397480" cy="742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97480" cy="742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5pt;height:584.5pt" coordorigin="0,0" coordsize="8500,11690">
                <v:rect id="shape_0" stroked="f" o:allowincell="f" style="position:absolute;left:0;top:0;width:8499;height:116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2:04:00Z</dcterms:created>
  <dc:creator>maria</dc:creator>
  <dc:description/>
  <dc:language>en-US</dc:language>
  <cp:lastModifiedBy>maria</cp:lastModifiedBy>
  <dcterms:modified xsi:type="dcterms:W3CDTF">2012-11-23T12:07:00Z</dcterms:modified>
  <cp:revision>1</cp:revision>
  <dc:subject/>
  <dc:title> </dc:title>
</cp:coreProperties>
</file>